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right="1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 администрации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сомольского муниципального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а от ___________ № ______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очненные контрольные показатели </w:t>
      </w:r>
      <w:r>
        <w:rPr>
          <w:rFonts w:cs="Times New Roman" w:ascii="Times New Roman" w:hAnsi="Times New Roman"/>
          <w:bCs/>
          <w:sz w:val="24"/>
        </w:rPr>
        <w:t>на 2018 год с помесячной разбивкой по мобилизации налоговых и неналоговых доходов в разрезе сельских поселений муниципального района</w:t>
      </w:r>
    </w:p>
    <w:p>
      <w:pPr>
        <w:pStyle w:val="Normal"/>
        <w:ind w:left="-180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80"/>
        <w:gridCol w:w="1800"/>
        <w:gridCol w:w="1800"/>
        <w:gridCol w:w="1980"/>
        <w:gridCol w:w="1620"/>
      </w:tblGrid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Наименование посе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точненные контрольные показа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факт 9 месяце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ноябр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екабрь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Бельговское сельское посе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 441 387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960 31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16 222,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13 599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51 247,44</w:t>
            </w:r>
          </w:p>
        </w:tc>
      </w:tr>
      <w:tr>
        <w:trPr>
          <w:trHeight w:val="38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Верхнетамбовское сельское посе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59 801,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91 5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 519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24 079,89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3 657,89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Гайтерское сельское посе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 333 10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 545 3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77 819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88 96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20 975,66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Галичное сельское посе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 338 78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90 159,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18 45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14 23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15 928,62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Гурское сельское посе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828" w:firstLine="828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 200 227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 404 55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9 801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02 223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83 644,45</w:t>
            </w:r>
          </w:p>
        </w:tc>
      </w:tr>
      <w:tr>
        <w:trPr>
          <w:trHeight w:val="33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Кенайское сельское посе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 559 262,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 041 41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28 800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35 172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53 869,89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Нижнетамбовское сельское посе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 879 409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 037 43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86 609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55 584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99 783,4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Нижнехалбинское сельское посе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 148 213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804 71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83 382,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80 935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79 178,77</w:t>
            </w:r>
          </w:p>
        </w:tc>
      </w:tr>
      <w:tr>
        <w:trPr>
          <w:trHeight w:val="32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Селихинское сельское посе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9 407 447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 471 88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 125 339,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 240 041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 570 184,77</w:t>
            </w:r>
          </w:p>
        </w:tc>
      </w:tr>
      <w:tr>
        <w:trPr>
          <w:trHeight w:val="34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«Поселок Молодежный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 866 870,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 830 67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75 097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11 437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49 657,55</w:t>
            </w:r>
          </w:p>
        </w:tc>
      </w:tr>
      <w:tr>
        <w:trPr>
          <w:trHeight w:val="35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«Село Боктор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902 44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00 70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23 579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00 165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77 996,34</w:t>
            </w:r>
          </w:p>
        </w:tc>
      </w:tr>
      <w:tr>
        <w:trPr>
          <w:trHeight w:val="3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«Село Большая Картель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 457 087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 132 12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93 241,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91 416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40 303,77</w:t>
            </w:r>
          </w:p>
        </w:tc>
      </w:tr>
      <w:tr>
        <w:trPr>
          <w:trHeight w:val="33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«Село Верхняя Эконь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 878 561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 927 18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48 581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24 726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78 069,45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«Село Даппы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706 32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33 51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21 191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10 387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00 231,34</w:t>
            </w:r>
          </w:p>
        </w:tc>
      </w:tr>
      <w:tr>
        <w:trPr>
          <w:trHeight w:val="3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«Село Новоильиновка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 120 65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15 6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72 779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46 80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85 383,66</w:t>
            </w:r>
          </w:p>
        </w:tc>
      </w:tr>
      <w:tr>
        <w:trPr>
          <w:trHeight w:val="33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«Село Новый Мир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 041 76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 790 09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93 33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834 0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824 276,00</w:t>
            </w:r>
          </w:p>
        </w:tc>
      </w:tr>
      <w:tr>
        <w:trPr>
          <w:trHeight w:val="34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«Село Пивань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 954 077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 337 19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839 731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 053 966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723 188,45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«Село Хурба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5 560 6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9 254 97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 527 58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 580 1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 197 939,0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Снежненское сельское посе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 681 12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 830 05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84 56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717 05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49 454,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Уктурское сельское посе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 424 004,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 083 64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42 551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27 298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70 510,23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Ягодненское сельское посе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 158 934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 341 9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30 916,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791 705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94 341,77</w:t>
            </w:r>
          </w:p>
        </w:tc>
      </w:tr>
      <w:tr>
        <w:trPr>
          <w:trHeight w:val="3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75 220 130,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6 125 195,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8 520 104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1 344 008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9 789 822,50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sectPr>
      <w:type w:val="nextPage"/>
      <w:pgSz w:orient="landscape" w:w="16838" w:h="11906"/>
      <w:pgMar w:left="1134" w:right="289" w:gutter="0" w:header="0" w:top="53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07:00Z</dcterms:created>
  <dc:creator>KyznecovaMV</dc:creator>
  <dc:description/>
  <cp:keywords/>
  <dc:language>en-US</dc:language>
  <cp:lastModifiedBy>Timchenko</cp:lastModifiedBy>
  <cp:lastPrinted>2018-10-04T12:15:00Z</cp:lastPrinted>
  <dcterms:modified xsi:type="dcterms:W3CDTF">2018-10-05T06:56:00Z</dcterms:modified>
  <cp:revision>21</cp:revision>
  <dc:subject/>
  <dc:title>ПРИЛОЖЕНИЕ 2</dc:title>
</cp:coreProperties>
</file>